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20"/>
        <w:gridCol w:w="1263"/>
        <w:gridCol w:w="2352"/>
      </w:tblGrid>
      <w:tr>
        <w:trPr>
          <w:trHeight w:val="360" w:hRule="atLeast"/>
        </w:trPr>
        <w:tc>
          <w:tcPr>
            <w:tcW w:w="144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men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g No.: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38"/>
        <w:gridCol w:w="4032"/>
      </w:tblGrid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rd of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ignment Error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42483043"/>
            <w:bookmarkStart w:id="1" w:name="__Fieldmark__0_42424830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him Correction Calculatio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42483043"/>
            <w:bookmarkStart w:id="3" w:name="__Fieldmark__1_424248304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inal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242483043"/>
            <w:bookmarkStart w:id="5" w:name="__Fieldmark__2_4242483043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od Used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ndicator reverse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42483043"/>
            <w:bookmarkStart w:id="7" w:name="__Fieldmark__3_4242483043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im and Fac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42483043"/>
            <w:bookmarkStart w:id="9" w:name="__Fieldmark__4_4242483043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ing In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630" w:leader="none"/>
                <w:tab w:val="left" w:pos="1620" w:leader="none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m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42483043"/>
            <w:bookmarkStart w:id="11" w:name="__Fieldmark__5_42424830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ch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42483043"/>
            <w:bookmarkStart w:id="13" w:name="__Fieldmark__6_4242483043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 xml:space="preserve">SAG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d Offset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060" w:leader="none"/>
              </w:tabs>
              <w:spacing w:before="0" w:after="0"/>
              <w:rPr/>
            </w:pPr>
            <w:r>
              <w:rPr>
                <w:sz w:val="20"/>
              </w:rPr>
              <w:t xml:space="preserve">Horizontal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/>
            </w:pPr>
            <w:r>
              <w:rPr>
                <w:sz w:val="20"/>
              </w:rPr>
              <w:t xml:space="preserve">Vertical </w:t>
            </w:r>
            <w:r>
              <w:rPr>
                <w:sz w:val="20"/>
                <w:u w:val="single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0" w:hRule="atLeast"/>
          <w:cantSplit w:val="true"/>
        </w:trPr>
        <w:tc>
          <w:tcPr>
            <w:tcW w:w="9360" w:type="dxa"/>
            <w:tcBorders/>
            <w:vAlign w:val="bottom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Alignment Field Data Notes: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lignment data Record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1:00Z</dcterms:created>
  <dc:creator>PK</dc:creator>
  <dc:description/>
  <cp:keywords/>
  <dc:language>en-US</dc:language>
  <cp:lastModifiedBy>hannan</cp:lastModifiedBy>
  <cp:lastPrinted>2011-12-20T12:02:00Z</cp:lastPrinted>
  <dcterms:modified xsi:type="dcterms:W3CDTF">2011-12-20T17:02:00Z</dcterms:modified>
  <cp:revision>3</cp:revision>
  <dc:subject/>
  <dc:title>Invoice Summary</dc:title>
</cp:coreProperties>
</file>